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167727968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67925828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